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tf1\ansi\ansicpg1252\uc1 \deff0\deflang1033\deflangfe1040{\fonttbl{\f0\froman\fcharset0\fprq2{\*\panose 02020603050405020304}Times New Roman;}}{\colortbl;\red0\green0\blue0;\red0\green0\blue255;\red0\green255\blue255;\red0\green255\blue0;\red255\green0\blue255;\red255\green0\blue0;\red255\green255\blue0;\red255\green255\blue255;\red0\green0\blue128;\red0\green128\blue128;\red0\green128\blue0;\red128\green0\blue128;\red128\green0\blue0;\red128\green128\blue0;\red128\green128\blue128;\red192\green192\blue192;}{\stylesheet{\nowidctlpar\widctlpar\adjustright \fs20\lang1040\cgrid \snext0 Normal;}{\s1\qc\sb360\sa360\keepn\nowidctlpar\widctlpar\adjustright \fs96\cf8\lang1040\cgrid \sbasedon0 \snext0 heading 1;}{\*\cs10 \additive Default Paragraph Font;}{\s15\nowidctlpar\widctlpar\tqc\tx4819\tqr\tx9638\adjustright \fs20\lang1040\cgrid \sbasedon0 \snext15 header;}{\s16\nowidctlpar\widctlpar\tqc\tx4819\tqr\tx9638\adjustright \fs20\lang1040\cgrid \sbasedon0 \snext16 footer;}}{\info{\title PISTOLE E PISTOLE MITRAGLIATRICI}{\author UFFICIO ARMAMENTO.}{\operator S.M.E.}{\creatim\yr1998\mo7\dy3\hr9\min23}{\revtim\yr1998\mo7\dy3\hr9\min23}{\printim\yr1998\mo7\dy3\hr9\min22}{\version2}{\edmins0}{\nofpages1}{\nofwords2}{\nofchars15}{\*\company ISPEL - TRAMAT}{\nofcharsws18}{\vern69}}\paperw11906\paperh16838\margl1701\margr851\margt1134\margb1134 \deftab708\widowctrl\ftnbj\aenddoc\hyphhotz283\hyphcaps0\formshade\viewkind1\viewscale75\pgbrdrhead\pgbrdrfoot \fet0\sectd \linex0\headery1127\footery680\colsx709\endnhere\sectdefaultcl {\header \pard\plain \s15\qr\nowidctlpar\widctlpar\tqc\tx4819\tqr\tx9638\adjustright \fs20\lang1040\cgrid {\b\fs24 Appendice 4 all\rquote }{\b\fs24\ul Allegato </w:t>
      </w:r>
      <w:r>
        <w:rPr>
          <w:rFonts w:eastAsia="Geneva" w:cs="Geneva" w:ascii="Geneva" w:hAnsi="Geneva"/>
          <w:color w:val="000000"/>
          <w:sz w:val="24"/>
          <w:szCs w:val="24"/>
        </w:rPr>
        <w:t>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{\b\fs2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\pard \s15\nowidctlpar\widctlpar\tqc\tx4819\tqr\tx9638\adjustright {\fs2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}{\*\pnseclvl1\pnucrm\pnstart1\pnindent720\pnhang{\pntxta .}}{\*\pnseclvl2\pnucltr\pnstart1\pnindent720\pnhang{\pntxta .}}{\*\pnseclvl3\pndec\pnstart1\pnindent720\pnhang{\pntxta .}}{\*\pnseclvl4\pnlcltr\pnstart1\pnindent720\pnhang{\pntxta )}}{\*\pnseclvl5\pndec\pnstart1\pnindent720\pnhang{\pntxtb (}{\pntxta )}}{\*\pnseclvl6\pnlcltr\pnstart1\pnindent720\pnhang{\pntxtb (}{\pntxta )}}{\*\pnseclvl7\pnlcrm\pnstart1\pnindent720\pnhang{\pntxtb (}{\pntxta )}}{\*\pnseclvl8\pnlcltr\pnstart1\pnindent720\pnhang{\pntxtb (}{\pntxta )}}{\*\pnseclvl9\pnlcrm\pnstart1\pnindent720\pnhang{\pntxtb (}{\pntxta )}}\trowd \trgaph70\trbrdrt\brdrtnthtnmg\brdrw60 \trbrdrl\brdrtnthtnmg\brdrw60 \trbrdrb\brdrtnthtnmg\brdrw60 \trbrdrr\brdrtnthtnmg\brdrw60 \clvertalt\clbrdrt\brdrtnthtnmg\brdrw60 \clbrdrl\brdrtnthtnmg\brdrw60 \clbrdrb\brdrtnthtnmg\brdrw60 \clbrdrr\brdrtnthtnmg\brdrw60 \clcbpat8\clshdng2500\cltxlrtb \cellx9356\pard\plain \s1\qc\sb360\sa360\keepn\nowidctlpar\widctlpar\intbl\outlinelevel0\adjustright \fs96\cf8\lang1040\cgrid {\fs92\cf1 SKYGUARD/ASPIDE\cell }\pard\plain \nowidctlpar\widctlpar\intbl\adjustright \fs20\lang1040\cgrid {\fs96 \row }\pard \qc\nowidctlpar\widctlpar\adjustright {\fs96\cf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\par }}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